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просы к итоговой аттестаци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по дисциплине «Концепция устойчивого развития туризма»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для студентов направления подготовки 43.03.02«Туризм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Понятие «устойчивое развитие»</w:t>
      </w:r>
    </w:p>
    <w:p>
      <w:pPr>
        <w:pStyle w:val="Normal"/>
        <w:jc w:val="both"/>
        <w:rPr/>
      </w:pPr>
      <w:r>
        <w:rPr/>
        <w:t>2. История понятия «устойчивое развитие»</w:t>
      </w:r>
    </w:p>
    <w:p>
      <w:pPr>
        <w:pStyle w:val="Normal"/>
        <w:jc w:val="both"/>
        <w:rPr/>
      </w:pPr>
      <w:r>
        <w:rPr/>
        <w:t>3. Цели устойчивого развития</w:t>
      </w:r>
    </w:p>
    <w:p>
      <w:pPr>
        <w:pStyle w:val="Normal"/>
        <w:jc w:val="both"/>
        <w:rPr/>
      </w:pPr>
      <w:r>
        <w:rPr/>
        <w:t>4. Принцип устойчивого развития</w:t>
      </w:r>
    </w:p>
    <w:p>
      <w:pPr>
        <w:pStyle w:val="Normal"/>
        <w:jc w:val="both"/>
        <w:rPr/>
      </w:pPr>
      <w:r>
        <w:rPr/>
        <w:t xml:space="preserve">5. Концепция устойчивого социально-экономического развития Российской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едерации</w:t>
      </w:r>
    </w:p>
    <w:p>
      <w:pPr>
        <w:pStyle w:val="Normal"/>
        <w:autoSpaceDE w:val="false"/>
        <w:rPr>
          <w:color w:val="000000"/>
        </w:rPr>
      </w:pPr>
      <w:r>
        <w:rPr/>
        <w:t xml:space="preserve">6. </w:t>
      </w:r>
      <w:r>
        <w:rPr>
          <w:color w:val="000000"/>
          <w:lang w:val="en-US"/>
        </w:rPr>
        <w:t>Положительные и отрицательные эффекты развития туриз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. Основные индикаторы устойчивого развития туризма согласно ЮНВТ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. Понятие «устойчивое развитие туризма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. Функции туризма (экономические, социальные, гуманитарно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оммуникационные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. Понятие туристской инфраструктуры и ее составляющи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. Факторы, определяющие устойчивое развитие туриз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2. Вопросы экономико-математического моделирования устойчивого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развития туриз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. Социально-экономические факторы развития туриз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4. Динамика социально-экономических факторов развития туриз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. Влияние демографических факторов на развитие туриз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6. Влияние урбанизации на развитие туризма</w:t>
      </w:r>
    </w:p>
    <w:p>
      <w:pPr>
        <w:pStyle w:val="Normal"/>
        <w:autoSpaceDE w:val="false"/>
        <w:rPr/>
      </w:pPr>
      <w:r>
        <w:rPr>
          <w:color w:val="000000"/>
        </w:rPr>
        <w:t xml:space="preserve">17. Специфика влияния гуманитарно-коммуникационного фактора на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развитие туриз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8. Социальный туризм как одно из приоритетных направлений устойчивого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развития туриз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9. Задачи экономической туристской статистик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. Сравнительный экономический анализ развития туриз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1. Основные экономические показатели развития туризма</w:t>
      </w:r>
    </w:p>
    <w:p>
      <w:pPr>
        <w:pStyle w:val="Normal"/>
        <w:autoSpaceDE w:val="false"/>
        <w:rPr/>
      </w:pPr>
      <w:r>
        <w:rPr>
          <w:color w:val="000000"/>
        </w:rPr>
        <w:t>22. Основные виды транспорта,  используемые в туристских путешествиях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3. Тенденции развития отечественного туриз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4. Задачи развития туристской сферы Росс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5. Структура мировых туристских поток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6. Структура туристских потоков на отечественном рынк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7. Влияние туризма на экономику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8. Мультипликативный эффект в туризм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9. Экологические проблемы и туриз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0. Экологические ограничения развития туриз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1. Экологический туризм и его влияние на устойчивое развитие туризм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2. Специфика развития туризма в ООПТ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3. Туристские ресурсы региона и их составляющи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4. Дифференциация туристского потенциала регионов Росс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5. Районирование туристских ресурс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6. Оценка туристских ресурс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7. Этапы оценки туристских ресурс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8. Модель комплексной оценки туристских ресурс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9. Подходы к разработке Единого кадастра туристских ресурсов РФ</w:t>
      </w:r>
    </w:p>
    <w:p>
      <w:pPr>
        <w:pStyle w:val="Normal"/>
        <w:autoSpaceDE w:val="false"/>
        <w:rPr/>
      </w:pPr>
      <w:r>
        <w:rPr>
          <w:color w:val="000000"/>
        </w:rPr>
        <w:t>40. Структура кадастра туристских ресурсов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8"/>
          <w:lang w:val="en-US"/>
        </w:rPr>
      </w:pPr>
      <w:r>
        <w:rPr>
          <w:rFonts w:cs="Tahoma" w:ascii="Tahoma" w:hAnsi="Tahoma"/>
          <w:color w:val="000000"/>
          <w:sz w:val="20"/>
          <w:szCs w:val="28"/>
          <w:lang w:val="en-US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lang w:val="en-US"/>
        </w:rPr>
      </w:pPr>
      <w:r>
        <w:rPr>
          <w:rFonts w:cs="Tahoma" w:ascii="Tahoma" w:hAnsi="Tahoma"/>
          <w:color w:val="000000"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7z0">
    <w:name w:val="WW8Num7z0"/>
    <w:qFormat/>
    <w:rPr>
      <w:b w:val="false"/>
      <w:bCs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55:00Z</dcterms:created>
  <dc:creator>Home</dc:creator>
  <dc:description/>
  <cp:keywords/>
  <dc:language>en-US</dc:language>
  <cp:lastModifiedBy>COMPUTER</cp:lastModifiedBy>
  <cp:lastPrinted>2014-07-11T09:42:00Z</cp:lastPrinted>
  <dcterms:modified xsi:type="dcterms:W3CDTF">2018-01-29T17:52:00Z</dcterms:modified>
  <cp:revision>26</cp:revision>
  <dc:subject/>
  <dc:title/>
</cp:coreProperties>
</file>