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КЦИОН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ЦЕПЦИЯ УСТОЙЧИВОГО РАЗВИТИЯ ТУРИЗ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690"/>
        <w:gridCol w:w="2776"/>
        <w:gridCol w:w="3758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название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и название темы, литератур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нятие «устойчивое развития туризма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5" w:right="15" w:hanging="0"/>
              <w:rPr>
                <w:color w:val="000000"/>
              </w:rPr>
            </w:pPr>
            <w:r>
              <w:rPr/>
              <w:t>1.1 История понятия «устойчивое развитие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«устойчивое развитие». Эволюция понятия. 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2 Понятие «устойчивое развитие туризма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 устойчивого развития в туризме. Основные системные элементы устойчивого развития туризма.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уристская инфраструкту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>
                <w:color w:val="000000"/>
              </w:rPr>
              <w:t xml:space="preserve">2.1 Туроператоры и турагенты.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.Особенности туроператорской деятельности. Особенности турагентской деятельности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>
                <w:color w:val="000000"/>
              </w:rPr>
              <w:t>2.2 Гостиничная инфраструктура.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.Специфика средств размещения. Основные гостиничные сети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2.3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Индустрия питания в туризме.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предприятия индустрии питания. Рестораны, кафе, и другие виды.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кторы устойчивого развития туризм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/>
            </w:pPr>
            <w:r>
              <w:rPr>
                <w:color w:val="000000"/>
              </w:rPr>
              <w:t>3.1 Природные факторы.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природные характеристики, ООПТ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3.2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Социально-экономические факторы 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Социальные факторы. Демографические факторы. Экономические факторы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3.3 Информационные факторы.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Информационные ресурсы развития туризма. Специфика интернет-бронирования.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тойчивое развитие туризма в регионе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Туристское районирование.</w:t>
            </w:r>
            <w:r>
              <w:rPr/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Методы и принципы туристского районирования. Опыт туристского районирования в России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4.2 Специфика развития туризма в регионах.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Туристская аттрактивность регионов. Региональные дестинации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4.3 Использование транспорта в региональном туризме.</w:t>
            </w:r>
          </w:p>
          <w:p>
            <w:pPr>
              <w:pStyle w:val="Normal"/>
              <w:widowControl w:val="false"/>
              <w:autoSpaceDE w:val="false"/>
              <w:ind w:right="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.Автомобильный транспорт. Железнодорожный транспорт. Авиационный транспорт. Морской и речной транспорт.</w:t>
            </w:r>
          </w:p>
        </w:tc>
      </w:tr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рогнозирование устойчивого развития туризма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5.1 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 xml:space="preserve">Моделирование устойчивого развития туризма.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Основные составляющие моделирования. Программы моделирования.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5.2 Кадастр туристских ресурсов.</w:t>
            </w:r>
          </w:p>
          <w:p>
            <w:pPr>
              <w:pStyle w:val="Normal"/>
              <w:widowControl w:val="false"/>
              <w:autoSpaceDE w:val="false"/>
              <w:ind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Понятие кадастра туристских ресурсов. Основные составляющие.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  <w:t>5.3 Программа развития туризма в регионах.</w:t>
            </w:r>
          </w:p>
          <w:p>
            <w:pPr>
              <w:pStyle w:val="Normal"/>
              <w:widowControl w:val="false"/>
              <w:autoSpaceDE w:val="false"/>
              <w:ind w:left="15" w:righ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" w:hanging="0"/>
              <w:rPr>
                <w:color w:val="000000"/>
              </w:rPr>
            </w:pPr>
            <w:r>
              <w:rPr>
                <w:color w:val="000000"/>
              </w:rPr>
              <w:t>Составляющие программ развития туризма. Методика формирования програм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8:27:00Z</dcterms:created>
  <dc:creator>COMPUTER</dc:creator>
  <dc:description/>
  <cp:keywords/>
  <dc:language>en-US</dc:language>
  <cp:lastModifiedBy>COMPUTER</cp:lastModifiedBy>
  <dcterms:modified xsi:type="dcterms:W3CDTF">2018-01-29T18:37:00Z</dcterms:modified>
  <cp:revision>2</cp:revision>
  <dc:subject/>
  <dc:title/>
</cp:coreProperties>
</file>